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  <w:gridCol w:w="2160"/>
        <w:gridCol w:w="2160"/>
      </w:tblGrid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     7   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  0 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    12    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  54    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8    54     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   65   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   41    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    25   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   24   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4   93    86   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   46  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     6   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  2   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    5   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     3      5</w:t>
            </w:r>
          </w:p>
        </w:tc>
      </w:tr>
      <w:tr>
        <w:trPr>
          <w:trHeight w:val="9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  38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    6 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   49  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   9    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7    99    29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   67    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6     9   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    85   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5   18    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    91    9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   62    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6    58  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8     84   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2    52   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    2    1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   17  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     6     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    43   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2    89   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5    34    4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  22  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3   92  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   5   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1    23  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1    34    6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   61  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6    78    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4  40  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    97   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   22     3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6   87   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5   78   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8     5     1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     12  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5   45    2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   10   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6    52   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5   65  9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   87   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    47    49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8   77   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3    34    55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85   68   86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1    23  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    5    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firstLine="720"/>
      <w:rPr>
        <w:sz w:val="24"/>
        <w:szCs w:val="24"/>
      </w:rPr>
    </w:pPr>
    <w:r>
      <w:rPr>
        <w:sz w:val="24"/>
        <w:szCs w:val="24"/>
      </w:rPr>
      <w:t>Grade 2 Quantity Discrimination Alternative B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02:00Z</dcterms:created>
  <dc:creator>wprevatt</dc:creator>
  <dc:description/>
  <cp:keywords/>
  <dc:language>en-US</dc:language>
  <cp:lastModifiedBy>user</cp:lastModifiedBy>
  <dcterms:modified xsi:type="dcterms:W3CDTF">2010-08-05T18:10:00Z</dcterms:modified>
  <cp:revision>4</cp:revision>
  <dc:subject/>
  <dc:title>Circle the largest number</dc:title>
</cp:coreProperties>
</file>